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кольный этап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российской олимпиады школьников по географ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9 класс, 2023-2024 учебный год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Максимальный балл - 56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Время выполнения работы - 45 минут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Не разрешается</w:t>
      </w:r>
      <w:r>
        <w:rPr>
          <w:rFonts w:cs="Arial" w:ascii="Arial" w:hAnsi="Arial"/>
          <w:sz w:val="24"/>
          <w:szCs w:val="24"/>
        </w:rPr>
        <w:t xml:space="preserve"> пользоваться атласами и иными источниками информации. Удачи!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АЛИТИЧЕСКИЙ РАУН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1</w:t>
      </w:r>
    </w:p>
    <w:p>
      <w:pPr>
        <w:pStyle w:val="Normal"/>
        <w:spacing w:lineRule="auto" w:line="240" w:before="0" w:after="0"/>
        <w:ind w:left="-284" w:hanging="0"/>
        <w:jc w:val="center"/>
        <w:rPr/>
      </w:pPr>
      <w:r>
        <w:rPr>
          <w:rFonts w:cs="Arial" w:ascii="Arial" w:hAnsi="Arial"/>
        </w:rPr>
        <w:t>(максимальное количество баллов – 15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таблице представлены названия городов и образные названия городов, встречающиеся, например, в литературе, разговорной речи, поговорках и т.д. Составьте соответствие между городом (выберите из списка) и его образным названием. Кратко обоснуйте свой выбор. 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3260"/>
      </w:tblGrid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ное название</w:t>
            </w:r>
          </w:p>
        </w:tc>
      </w:tr>
      <w:tr>
        <w:trPr>
          <w:trHeight w:val="25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) Нижний Новгород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) Мурманск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 Северная Пальмира;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) Ростов-на-Дону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) Пермь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.  «столица Урала»;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) Москва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8) Краснодар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 «карман России»;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) Санкт-Петербург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) Ярославль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«ворота Кавказа»;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) Екатеринбург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) Тобольск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. «третий Рим».</w:t>
            </w:r>
          </w:p>
        </w:tc>
      </w:tr>
    </w:tbl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6769"/>
      </w:tblGrid>
      <w:tr>
        <w:trPr>
          <w:trHeight w:val="61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ор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ное название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раткое обоснов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2</w:t>
      </w:r>
    </w:p>
    <w:p>
      <w:pPr>
        <w:pStyle w:val="Normal"/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  <w:t>(за верный выбор ответа – 1 балл, за обоснование – 2 балла, максимально за вопрос– 3 балла. Максимальное количество баллов за задание – 9)</w:t>
      </w:r>
    </w:p>
    <w:p>
      <w:pPr>
        <w:pStyle w:val="Normal"/>
        <w:spacing w:before="0" w:after="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чтите утверждение. Ответьте да или нет. Обоснуйте свой ответ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Расстояние между точками 10</w:t>
      </w:r>
      <w:r>
        <w:rPr>
          <w:rFonts w:cs="Arial" w:ascii="Arial" w:hAnsi="Arial"/>
          <w:sz w:val="24"/>
          <w:szCs w:val="24"/>
          <w:vertAlign w:val="superscript"/>
        </w:rPr>
        <w:t xml:space="preserve">0 </w:t>
      </w:r>
      <w:r>
        <w:rPr>
          <w:rFonts w:cs="Arial" w:ascii="Arial" w:hAnsi="Arial"/>
          <w:sz w:val="24"/>
          <w:szCs w:val="24"/>
        </w:rPr>
        <w:t>ю.ш 10</w:t>
      </w:r>
      <w:r>
        <w:rPr>
          <w:rFonts w:cs="Arial" w:ascii="Arial" w:hAnsi="Arial"/>
          <w:sz w:val="24"/>
          <w:szCs w:val="24"/>
          <w:vertAlign w:val="superscript"/>
        </w:rPr>
        <w:t xml:space="preserve">0 </w:t>
      </w:r>
      <w:r>
        <w:rPr>
          <w:rFonts w:cs="Arial" w:ascii="Arial" w:hAnsi="Arial"/>
          <w:sz w:val="24"/>
          <w:szCs w:val="24"/>
        </w:rPr>
        <w:t>з.д. и 10</w:t>
      </w:r>
      <w:r>
        <w:rPr>
          <w:rFonts w:cs="Arial" w:ascii="Arial" w:hAnsi="Arial"/>
          <w:sz w:val="24"/>
          <w:szCs w:val="24"/>
          <w:vertAlign w:val="superscript"/>
        </w:rPr>
        <w:t xml:space="preserve">0 </w:t>
      </w:r>
      <w:r>
        <w:rPr>
          <w:rFonts w:cs="Arial" w:ascii="Arial" w:hAnsi="Arial"/>
          <w:sz w:val="24"/>
          <w:szCs w:val="24"/>
        </w:rPr>
        <w:t>ю.ш 40</w:t>
      </w:r>
      <w:r>
        <w:rPr>
          <w:rFonts w:cs="Arial" w:ascii="Arial" w:hAnsi="Arial"/>
          <w:sz w:val="24"/>
          <w:szCs w:val="24"/>
          <w:vertAlign w:val="superscript"/>
        </w:rPr>
        <w:t xml:space="preserve">0 </w:t>
      </w:r>
      <w:r>
        <w:rPr>
          <w:rFonts w:cs="Arial" w:ascii="Arial" w:hAnsi="Arial"/>
          <w:sz w:val="24"/>
          <w:szCs w:val="24"/>
        </w:rPr>
        <w:t>з.д,  меньше, чем между точками 40</w:t>
      </w:r>
      <w:r>
        <w:rPr>
          <w:rFonts w:cs="Arial" w:ascii="Arial" w:hAnsi="Arial"/>
          <w:sz w:val="24"/>
          <w:szCs w:val="24"/>
          <w:vertAlign w:val="superscript"/>
        </w:rPr>
        <w:t xml:space="preserve">0 </w:t>
      </w:r>
      <w:r>
        <w:rPr>
          <w:rFonts w:cs="Arial" w:ascii="Arial" w:hAnsi="Arial"/>
          <w:sz w:val="24"/>
          <w:szCs w:val="24"/>
        </w:rPr>
        <w:t>ю.ш 10</w:t>
      </w:r>
      <w:r>
        <w:rPr>
          <w:rFonts w:cs="Arial" w:ascii="Arial" w:hAnsi="Arial"/>
          <w:sz w:val="24"/>
          <w:szCs w:val="24"/>
          <w:vertAlign w:val="superscript"/>
        </w:rPr>
        <w:t xml:space="preserve">0 </w:t>
      </w:r>
      <w:r>
        <w:rPr>
          <w:rFonts w:cs="Arial" w:ascii="Arial" w:hAnsi="Arial"/>
          <w:sz w:val="24"/>
          <w:szCs w:val="24"/>
        </w:rPr>
        <w:t>з.д,  и  40</w:t>
      </w:r>
      <w:r>
        <w:rPr>
          <w:rFonts w:cs="Arial" w:ascii="Arial" w:hAnsi="Arial"/>
          <w:sz w:val="24"/>
          <w:szCs w:val="24"/>
          <w:vertAlign w:val="superscript"/>
        </w:rPr>
        <w:t xml:space="preserve">0 </w:t>
      </w:r>
      <w:r>
        <w:rPr>
          <w:rFonts w:cs="Arial" w:ascii="Arial" w:hAnsi="Arial"/>
          <w:sz w:val="24"/>
          <w:szCs w:val="24"/>
        </w:rPr>
        <w:t>ю.ш 40</w:t>
      </w:r>
      <w:r>
        <w:rPr>
          <w:rFonts w:cs="Arial" w:ascii="Arial" w:hAnsi="Arial"/>
          <w:sz w:val="24"/>
          <w:szCs w:val="24"/>
          <w:vertAlign w:val="superscript"/>
        </w:rPr>
        <w:t xml:space="preserve">0 </w:t>
      </w:r>
      <w:r>
        <w:rPr>
          <w:rFonts w:cs="Arial" w:ascii="Arial" w:hAnsi="Arial"/>
          <w:sz w:val="24"/>
          <w:szCs w:val="24"/>
        </w:rPr>
        <w:t>з.д. Да или нет?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Кордильеры по геологическому возрасту «моложе», чем  Анды. Да или нет?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рт Мурманск не замерзает. Да или нет?</w:t>
      </w:r>
    </w:p>
    <w:p>
      <w:pPr>
        <w:pStyle w:val="Normal"/>
        <w:spacing w:before="0" w:after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6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3</w:t>
      </w:r>
    </w:p>
    <w:p>
      <w:pPr>
        <w:pStyle w:val="Normal"/>
        <w:spacing w:lineRule="auto" w:line="240" w:before="0" w:after="0"/>
        <w:ind w:left="-284" w:hanging="0"/>
        <w:jc w:val="center"/>
        <w:rPr/>
      </w:pPr>
      <w:r>
        <w:rPr>
          <w:rFonts w:cs="Arial" w:ascii="Arial" w:hAnsi="Arial"/>
        </w:rPr>
        <w:t>(за верный ответ на вопрос – 2 балла, максимальное количество баллов – 12)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Внимательно рассмотрите фотоснимок (рис.1) и ответьте на следующие вопросы:</w:t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51"/>
        <w:gridCol w:w="5777"/>
      </w:tblGrid>
      <w:tr>
        <w:trPr/>
        <w:tc>
          <w:tcPr>
            <w:tcW w:w="382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132" w:hanging="0"/>
              <w:rPr/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56790" cy="221869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6790" cy="221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ис.1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40" w:before="0" w:after="0"/>
              <w:ind w:left="199" w:hanging="19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) как называется  изображенная на снимке форма рельефа:</w:t>
            </w:r>
          </w:p>
          <w:p>
            <w:pPr>
              <w:pStyle w:val="Normal"/>
              <w:spacing w:lineRule="auto" w:line="240" w:before="0" w:after="0"/>
              <w:ind w:left="199" w:hanging="199"/>
              <w:rPr/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,</w:t>
            </w:r>
          </w:p>
          <w:p>
            <w:pPr>
              <w:pStyle w:val="Normal"/>
              <w:spacing w:lineRule="auto" w:line="240" w:before="120" w:after="0"/>
              <w:ind w:left="198" w:hanging="19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) в каких горных породах возможно образование подобных форм рельефа: ________________________________</w:t>
            </w:r>
          </w:p>
          <w:p>
            <w:pPr>
              <w:pStyle w:val="Normal"/>
              <w:spacing w:lineRule="auto" w:line="240" w:before="120" w:after="0"/>
              <w:ind w:left="198" w:hanging="19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) как называется рельефообразующий процесс, формирующий данную форму рельефа: 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42390" cy="240538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240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ис.2</w:t>
            </w:r>
          </w:p>
        </w:tc>
        <w:tc>
          <w:tcPr>
            <w:tcW w:w="6628" w:type="dxa"/>
            <w:gridSpan w:val="2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Как называется прибор, изображенный на рис.2 ?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___________________________________________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кие характеристики можно измерить с его помощью?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зовите единицы измерения этих характеристик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ТЕСТОВЫЙ РАУН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берите одно верное утверждение</w:t>
      </w:r>
    </w:p>
    <w:p>
      <w:pPr>
        <w:pStyle w:val="Style16"/>
        <w:spacing w:lineRule="auto" w:line="240" w:before="0" w:after="0"/>
        <w:ind w:left="0" w:firstLine="425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за верный ответ – 1 балл, максимальное количество баллов - 20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Какой океан пересекается всеми меридианами?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) Северный Ледовитый,  б) Тихий, в) Атлантический, г) Индийский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Расположите эти острова по степени возрастания их площади: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) Белый, б) Врангеля, в) Сахалин, г) Рудольфа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акое из перечисленных явлений не относится к следствиям осевого вращения Земли?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а) смена дня и ночи,  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б) отклонение движущихся больших потоков в Северном полушарии вправо, 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в) смена времен года,  г) суточная ритмичность фотосинтеза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акое соответствие «горная порода – тип горной породы» является верным?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а) гнейс - осадочная, б) гранит - осадочная,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в) пемза - магматическая, г) мел – метаморфическая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5. На какой параллели 22 июня наблюдается максимальная высота Солнца над горизонтом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) 90º ю.ш., б) 5º с.ш., в) 20º ю.ш., г) 23,5º с.ш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Между какими природными зонами находится тайга?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) лесотундрой и смешанными лесами, б) лесотундрой и лесостепями,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i/>
          <w:sz w:val="24"/>
          <w:szCs w:val="24"/>
        </w:rPr>
        <w:t>в) смешанными лесами и лесостепями, г) смешанными лесами и полупустынями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В каком виде  чаще всего  осадки выпадают на Дальнем Востоке?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) снег, б) дождь, в) морось, г) град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Какой из заповедников был образован позже всех перечисленных?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) Баргузинский, б) Астраханский, в) Ильменский, г) Большой Арктический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Какое соответствие «растение  – материк» является верным?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) эвкалипт – Южная Америка, б) бутылочное дерево - Австралия,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в) секвойя - Африка, г) баобаб – Евразия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В каких полушариях проживает бóльшая часть населения мира?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а) северном и восточном,   б) северном и западном, 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в) южном и восточном,   г) южном и западном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Какой из перечисленных географических объектов является заливом?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) Берингов,  б) Бенгальский, в) Гибралтарский, г) Апеннинский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Пржевальский Н.М. внес огромный вклад в изучение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а) Центральной Азии,  б) Дальнего Востока,  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в) Урала,  г) полуострова Камчатка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Бассейну какого океана принадлежит река Оранжевая?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) Индийского,   б) Тихого,   в) Атлантического, г) Северного Ледовитого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Какую сельскохозяйственную культуру выращивают вне субтропического климатического пояса?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) рис, б) хлопчатник, в) кукурузу, г) сахарный тростник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 На границе с каким государством находится самая южная точка России?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) Таджикистаном,  б) Казахстаном,  в) Азербайджаном,  г) Китаем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. Максимальные запасы гидроэнергетических ресурсов России сосредоточены в бассейне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) Волги,   б) Оби,   в) Енисея, г) Амура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. В каких горах есть Денежкин Камень?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) Кавказ,   б) Урал,  в) Алтай,  г) Саяны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. Для какого озера характерны следующие объекты: хр.Хамар-Дабан, хр.Баргузинский, р.Селенга, о.Ольхон?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) Ладожское, б) Сарезское, в) Байкал, г) Ханка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. Укажите среди перечисленных названий то, которое не относится к щитам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) Анабарский, б) Балтийский, в) Алданский, г) Корякский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. Для какого моря характерна наибольшая высота приливов?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) Баренцево, б) Берингово, в) Охотское, г) Лаптевых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0:06:00Z</dcterms:created>
  <dc:creator>1</dc:creator>
  <dc:description/>
  <dc:language>en-US</dc:language>
  <cp:lastModifiedBy>Admin</cp:lastModifiedBy>
  <cp:lastPrinted>2023-10-10T13:05:00Z</cp:lastPrinted>
  <dcterms:modified xsi:type="dcterms:W3CDTF">2023-10-10T10:06:00Z</dcterms:modified>
  <cp:revision>2</cp:revision>
  <dc:subject/>
  <dc:title/>
</cp:coreProperties>
</file>